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NDICE</w:t>
      </w:r>
    </w:p>
    <w:p>
      <w:pPr>
        <w:pStyle w:val="Subtitle"/>
        <w:spacing w:lineRule="auto" w:line="360"/>
        <w:rPr/>
      </w:pPr>
      <w:r>
        <w:rPr/>
        <w:t>indice</w:t>
        <w:tab/>
        <w:t>pag</w:t>
        <w:tab/>
        <w:t>01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prefazione</w:t>
        <w:tab/>
        <w:t>pag</w:t>
        <w:tab/>
        <w:t>02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introduzione</w:t>
        <w:tab/>
        <w:t>pag</w:t>
        <w:tab/>
        <w:t>05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1: un piano</w:t>
        <w:tab/>
        <w:t>pag</w:t>
        <w:tab/>
        <w:t>07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2: cristodipendente</w:t>
        <w:tab/>
        <w:t>pag</w:t>
        <w:tab/>
        <w:t>10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3: la volontà di dio</w:t>
        <w:tab/>
        <w:t>pag</w:t>
        <w:tab/>
        <w:t>13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4: la volontà specifica di dio</w:t>
        <w:tab/>
        <w:t>pag</w:t>
        <w:tab/>
        <w:t>17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5: le tre certezze</w:t>
        <w:tab/>
        <w:t>pag</w:t>
        <w:tab/>
        <w:t>24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6: le quattro chiavi; pienezza s. santo</w:t>
        <w:tab/>
        <w:t>pag</w:t>
        <w:tab/>
        <w:t>30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7: preghiera</w:t>
        <w:tab/>
        <w:t>pag</w:t>
        <w:tab/>
        <w:t>44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8: parola di dio</w:t>
        <w:tab/>
        <w:t>pag</w:t>
        <w:tab/>
        <w:t>53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09: pratica</w:t>
        <w:tab/>
        <w:t>pag</w:t>
        <w:tab/>
        <w:t>60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p 10: l'opera del nemico</w:t>
        <w:tab/>
        <w:t>pag</w:t>
        <w:tab/>
        <w:t>68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right"/>
        <w:rPr/>
      </w:pPr>
      <w:r>
        <w:rPr>
          <w:spacing w:val="24"/>
        </w:rPr>
        <w:t>(</w:t>
      </w:r>
      <w:r>
        <w:rPr>
          <w:i/>
          <w:spacing w:val="24"/>
        </w:rPr>
        <w:t>i disegni sono tutti di Natascia Caramia)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360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655" w:leader="none"/>
        <w:tab w:val="left" w:pos="8364" w:leader="none"/>
      </w:tabs>
      <w:jc w:val="both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13:00Z</dcterms:created>
  <dc:creator>Mimmo Caramia</dc:creator>
  <dc:description/>
  <dc:language>en-US</dc:language>
  <cp:lastModifiedBy>Mimmo Caramia</cp:lastModifiedBy>
  <dcterms:modified xsi:type="dcterms:W3CDTF">1999-06-17T08:18:00Z</dcterms:modified>
  <cp:revision>4</cp:revision>
  <dc:subject/>
  <dc:title>INDICE</dc:title>
</cp:coreProperties>
</file>